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AU"/>
        </w:rPr>
      </w:pPr>
      <w:r>
        <w:rPr>
          <w:rFonts w:cs="Arial" w:ascii="Arial" w:hAnsi="Arial"/>
          <w:lang w:val="en-AU"/>
        </w:rPr>
        <w:t>Last week after hearing all the amazing and dramatic wounding stories I felt like my glass was empty with ideas. I desperately searched my memory bank for any scars, any gashes or wounds to share about a remarkable transformation. Sadly, alas my mind remained blank. I felt a fake!</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Currently I don’t have a leadership position but eventually I will take on more responsibility and I am sure will encounter lots of wounds.</w:t>
      </w:r>
    </w:p>
    <w:p>
      <w:pPr>
        <w:pStyle w:val="Normal"/>
        <w:rPr>
          <w:rFonts w:ascii="Arial" w:hAnsi="Arial" w:cs="Arial"/>
          <w:lang w:val="en-AU"/>
        </w:rPr>
      </w:pPr>
      <w:r>
        <w:rPr>
          <w:rFonts w:cs="Arial" w:ascii="Arial" w:hAnsi="Arial"/>
          <w:lang w:val="en-AU"/>
        </w:rPr>
        <w:t>Even though in the past I have had small co-ordinator roles I see myself very much as a future leader. So I am really excited to learn about what is in store for me.</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After much thought I would like to share a small gash story with you from early on in my career. I was working as a numeracy coordinator in a job share role. Even though I found the role challenging I thought I was doing okay. I found working with another teacher both exciting and challenging. Exciting because I enjoyed the collaboration of ideas and challenging because I have a controlling personality and found it difficult to not take the lead. I have since worked on this and am aware of the need of not to always do it my way. </w:t>
      </w:r>
    </w:p>
    <w:p>
      <w:pPr>
        <w:pStyle w:val="Normal"/>
        <w:rPr/>
      </w:pPr>
      <w:r>
        <w:rPr>
          <w:rFonts w:cs="Arial" w:ascii="Arial" w:hAnsi="Arial"/>
          <w:lang w:val="en-AU"/>
        </w:rPr>
        <w:t>Overall I thought we were quite productive and worked well as a team. We managed classroom resources, organised parent information nights, ran staff meetings, ran maths trails and organised professional development sessions.</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lang w:val="en-AU"/>
        </w:rPr>
        <w:t xml:space="preserve">Reflecting on the year four years on, I had lots of ideas but didn’t always go through with them due to laziness and my inexperience. “Many beginning leaders recognise that they have positional authority and power, but do not process leadership power to get things done” </w:t>
      </w:r>
      <w:r>
        <w:rPr>
          <w:rFonts w:cs="Arial" w:ascii="Arial" w:hAnsi="Arial"/>
        </w:rPr>
        <w:t xml:space="preserve">(Ackerman and Maslin-Ostrowski 2002, p. 20). </w:t>
      </w:r>
      <w:r>
        <w:rPr>
          <w:rFonts w:cs="Arial" w:ascii="Arial" w:hAnsi="Arial"/>
          <w:lang w:val="en-AU"/>
        </w:rPr>
        <w:t>I now feel I could have made a bigger differenc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t>
      </w:r>
      <w:r>
        <w:rPr>
          <w:rFonts w:cs="Arial" w:ascii="Arial" w:hAnsi="Arial"/>
          <w:lang w:val="en-AU"/>
        </w:rPr>
        <w:t xml:space="preserve">Parsifal seems ready to venture forth, happy and innocent, reminding us of our sometimes foolish and vulnerable nature” </w:t>
      </w:r>
      <w:r>
        <w:rPr>
          <w:rFonts w:cs="Arial" w:ascii="Arial" w:hAnsi="Arial"/>
        </w:rPr>
        <w:t>(Ackerman and Maslin-Ostrowski 2002, p. 20)</w:t>
      </w:r>
      <w:r>
        <w:rPr>
          <w:rFonts w:cs="Arial" w:ascii="Arial" w:hAnsi="Arial"/>
          <w:lang w:val="en-AU"/>
        </w:rPr>
        <w:t>. I had a care free relaxed manner, my head so to speak was stuck in the clouds. I was doing enough in the role but not really making any significant change in the area of numeracy. I believe I came into the role without the experience and credentials, much like Amfortas who inherited his power in the ‘Fisher King’ story (Ackman and Maslin-Ostrowski 2002, p.18-22)</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Sometime that year I was confronted by a senior staff member who I will call Sasha who said that she couldn’t believe that I was in charge of numeracy and that she wouldn’t listen to what I had to say. I questioned why she thought this way. Her reply was that I was too inexperienced. I was a little taken a back by this comment. </w:t>
      </w:r>
      <w:r>
        <w:rPr>
          <w:rFonts w:cs="Arial" w:ascii="Arial" w:hAnsi="Arial"/>
        </w:rPr>
        <w:t>I felt a loss of control, powerlessness, fear and vulnerability (Ackerman and Maslin-Ostrowski 2002, p.32).</w:t>
      </w:r>
    </w:p>
    <w:p>
      <w:pPr>
        <w:pStyle w:val="Normal"/>
        <w:rPr>
          <w:rFonts w:ascii="Arial" w:hAnsi="Arial" w:cs="Arial"/>
        </w:rPr>
      </w:pPr>
      <w:r>
        <w:rPr>
          <w:rFonts w:cs="Arial" w:ascii="Arial" w:hAnsi="Arial"/>
        </w:rPr>
        <w:t>I was beginning to fear that perhaps in the eyes of others I ‘didn’t measure up’. “A common fear of a school leader ... is that of not measuring up” (Ackerman and Maslin-Ostrowski 2002, p.30).</w:t>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t xml:space="preserve">My initial emotional response was that she can go jump in a lake because I soon found out that she had been the numeracy co-ordinator for the last 8 years and liked things done in the way she was accustomed to. But eventually I realised that she was right and asked her for advice, which she was very happy to give. </w:t>
      </w:r>
      <w:r>
        <w:rPr>
          <w:rFonts w:cs="Arial" w:ascii="Arial" w:hAnsi="Arial"/>
        </w:rPr>
        <w:t>Sasha in her own way was fostering a caring school culture that “can work for … improvement and reform” (Barth 2001, p.8). I had learned from the experienc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fter this small altercation I was emotionally gashed because I never sort out leadership roles thinking I was not up to it and that I wouldn’t measure up.</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Four years on and at a new school I still continue my transformation into a true school leader by starting my Masters, taking a little more responsibility and having an attitude that when another leadership opportunity comes along I won’t be a young Parisfal but I will return as a wiser person and seize the opportunity with a positive manner. </w:t>
      </w:r>
      <w:r>
        <w:rPr>
          <w:rFonts w:cs="Arial" w:ascii="Arial" w:hAnsi="Arial"/>
          <w:color w:val="000000"/>
        </w:rPr>
        <w:t>“How a leader responds to being wounded can define her as a leader.” (Ackerman and Maslin-Ostrowski 2002, p.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look forward to becoming a strong and resilient leader through challenging and exciting experiences. “You can’t lead where you won’t go…You can lead where you will go.” (Barth 2001, p.27-28)</w:t>
      </w:r>
    </w:p>
    <w:p>
      <w:pPr>
        <w:pStyle w:val="Normal"/>
        <w:rPr>
          <w:rFonts w:ascii="Arial" w:hAnsi="Arial" w:cs="Arial"/>
          <w:color w:val="000000"/>
        </w:rPr>
      </w:pPr>
      <w:r>
        <w:rPr>
          <w:rFonts w:cs="Arial" w:ascii="Arial" w:hAnsi="Arial"/>
          <w:color w:val="000000"/>
        </w:rPr>
        <w:t>References</w:t>
      </w:r>
    </w:p>
    <w:p>
      <w:pPr>
        <w:pStyle w:val="Normal"/>
        <w:rPr/>
      </w:pPr>
      <w:r>
        <w:rPr>
          <w:rFonts w:cs="Arial" w:ascii="Arial" w:hAnsi="Arial"/>
          <w:color w:val="000000"/>
        </w:rPr>
        <w:br/>
        <w:t>Ackerman, RH &amp; Maslin-Ostrowski, P 2002, ‘The wounded leader’, San Francisco, CA: Jossey-Bass</w:t>
        <w:br/>
        <w:t>Barth, RS 2001, ‘Learning by heart’, San Francisco, CA: Jossey-Bass</w:t>
      </w:r>
    </w:p>
    <w:p>
      <w:pPr>
        <w:pStyle w:val="Normal"/>
        <w:rPr>
          <w:rFonts w:ascii="Arial" w:hAnsi="Arial" w:cs="Arial"/>
          <w:color w:val="000000"/>
          <w:sz w:val="28"/>
          <w:szCs w:val="28"/>
          <w:lang w:val="en-AU"/>
        </w:rPr>
      </w:pPr>
      <w:r>
        <w:rPr>
          <w:rFonts w:cs="Arial" w:ascii="Arial" w:hAnsi="Arial"/>
          <w:color w:val="000000"/>
          <w:sz w:val="28"/>
          <w:szCs w:val="28"/>
          <w:lang w:val="en-AU"/>
        </w:rPr>
      </w:r>
    </w:p>
    <w:p>
      <w:pPr>
        <w:pStyle w:val="Normal"/>
        <w:rPr>
          <w:rFonts w:ascii="Arial" w:hAnsi="Arial" w:cs="Arial"/>
          <w:sz w:val="28"/>
          <w:szCs w:val="28"/>
          <w:lang w:val="en-AU"/>
        </w:rPr>
      </w:pPr>
      <w:r>
        <w:rPr>
          <w:rFonts w:cs="Arial" w:ascii="Arial" w:hAnsi="Arial"/>
          <w:sz w:val="28"/>
          <w:szCs w:val="28"/>
          <w:lang w:val="en-AU"/>
        </w:rPr>
      </w:r>
    </w:p>
    <w:p>
      <w:pPr>
        <w:pStyle w:val="Normal"/>
        <w:rPr>
          <w:rFonts w:ascii="Arial" w:hAnsi="Arial" w:cs="Arial"/>
          <w:sz w:val="28"/>
          <w:szCs w:val="28"/>
          <w:lang w:val="en-AU"/>
        </w:rPr>
      </w:pPr>
      <w:r>
        <w:rPr>
          <w:rFonts w:cs="Arial" w:ascii="Arial" w:hAnsi="Arial"/>
          <w:sz w:val="28"/>
          <w:szCs w:val="28"/>
          <w:lang w:val="en-AU"/>
        </w:rPr>
      </w:r>
    </w:p>
    <w:p>
      <w:pPr>
        <w:pStyle w:val="Normal"/>
        <w:rPr>
          <w:rFonts w:ascii="Arial" w:hAnsi="Arial" w:cs="Arial"/>
          <w:sz w:val="28"/>
          <w:szCs w:val="28"/>
          <w:lang w:val="en-AU"/>
        </w:rPr>
      </w:pPr>
      <w:r>
        <w:rPr>
          <w:rFonts w:cs="Arial" w:ascii="Arial" w:hAnsi="Arial"/>
          <w:sz w:val="28"/>
          <w:szCs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0:00Z</dcterms:created>
  <dc:creator>Laura Kenway</dc:creator>
  <dc:description/>
  <cp:keywords/>
  <dc:language>en-US</dc:language>
  <cp:lastModifiedBy>Laura Kenway</cp:lastModifiedBy>
  <dcterms:modified xsi:type="dcterms:W3CDTF">2009-03-25T09:50:00Z</dcterms:modified>
  <cp:revision>2</cp:revision>
  <dc:subject/>
  <dc:title>My Story:</dc:title>
</cp:coreProperties>
</file>